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both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widowControl/>
        <w:snapToGrid w:val="false"/>
        <w:jc w:val="center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区域绿地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建设</w:t>
      </w:r>
      <w:r>
        <w:rPr>
          <w:rFonts w:ascii="黑体" w:hAnsi="黑体" w:cs="黑体" w:eastAsia="黑体"/>
          <w:b/>
          <w:bCs/>
          <w:sz w:val="32"/>
          <w:szCs w:val="32"/>
        </w:rPr>
        <w:t>优质工程评分标准</w:t>
      </w:r>
    </w:p>
    <w:p>
      <w:pPr>
        <w:pStyle w:val="Normal"/>
        <w:widowControl/>
        <w:snapToGrid w:val="false"/>
        <w:jc w:val="center"/>
        <w:rPr>
          <w:rFonts w:ascii="宋体" w:hAnsi="宋体" w:eastAsia="黑体" w:cs="宋体"/>
          <w:b/>
          <w:b/>
          <w:bCs/>
          <w:sz w:val="32"/>
          <w:szCs w:val="32"/>
          <w:lang w:eastAsia="zh-CN"/>
        </w:rPr>
      </w:pPr>
      <w:r>
        <w:rPr>
          <w:rFonts w:eastAsia="黑体"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spacing w:lineRule="exact" w:line="30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 xml:space="preserve">                                                                                   </w:t>
      </w:r>
      <w:r>
        <w:rPr>
          <w:rFonts w:ascii="仿宋_GB2312;仿宋" w:hAnsi="仿宋_GB2312;仿宋" w:cs="仿宋_GB2312;仿宋" w:eastAsia="仿宋_GB2312;仿宋"/>
          <w:szCs w:val="21"/>
        </w:rPr>
        <w:t>年  月  日</w:t>
      </w:r>
    </w:p>
    <w:tbl>
      <w:tblPr>
        <w:tblW w:w="10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34"/>
        <w:gridCol w:w="6316"/>
        <w:gridCol w:w="705"/>
        <w:gridCol w:w="645"/>
        <w:gridCol w:w="675"/>
        <w:gridCol w:w="705"/>
      </w:tblGrid>
      <w:tr>
        <w:trPr>
          <w:trHeight w:val="473" w:hRule="atLeast"/>
        </w:trPr>
        <w:tc>
          <w:tcPr>
            <w:tcW w:w="12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项目名称</w:t>
            </w:r>
          </w:p>
        </w:tc>
        <w:tc>
          <w:tcPr>
            <w:tcW w:w="90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eastAsia="黑体" w:cs="黑体" w:ascii="黑体" w:hAnsi="黑体"/>
                <w:b/>
                <w:bCs w:val="false"/>
                <w:szCs w:val="21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eastAsia="黑体" w:cs="黑体" w:ascii="黑体" w:hAnsi="黑体"/>
                <w:b/>
                <w:bCs w:val="false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 w:val="false"/>
                <w:spacing w:val="-20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Cs w:val="21"/>
              </w:rPr>
              <w:t>序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内容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评    分    标    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 w:val="false"/>
                <w:spacing w:val="-20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Cs w:val="21"/>
              </w:rPr>
              <w:t>评比方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分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/>
                <w:b/>
                <w:bCs w:val="false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zCs w:val="21"/>
              </w:rPr>
              <w:t>扣分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 w:val="false"/>
                <w:spacing w:val="-20"/>
                <w:szCs w:val="21"/>
              </w:rPr>
            </w:pPr>
            <w:r>
              <w:rPr>
                <w:rFonts w:ascii="黑体" w:hAnsi="黑体" w:cs="黑体" w:eastAsia="黑体"/>
                <w:b/>
                <w:bCs w:val="false"/>
                <w:spacing w:val="-20"/>
                <w:szCs w:val="21"/>
              </w:rPr>
              <w:t>考核得分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资料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建设相关规定和程序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包括：中标通知书、施工许可证（或开工报告）、施工合同、竣工验收单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工程竣工图包括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工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总平面图、绿化种植图、道路硬质铺装图、各景观节点详图等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电子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CAD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格式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能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映工程整体感观效果及主要局部质量情况的景观照片或图片资料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（其中从不同角度和方位展示该项目整体效果的不少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张，每张照片不小于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M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）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25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景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设计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符合有关技术规范、标准和导则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充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保护并合理利用原有地形、地貌、植物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文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景观等基址资源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与风景本底资源协调，风景优美，以休闲游憩、旅游观光、娱乐健身、科学考察等为主要功能，具备相应游憩和服务设施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以植物造景为主，树种选择坚持“适地适树”原则，本地木本植物占比≥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植物配置体现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季相色彩、速生慢生树种搭配，多样性等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当地自然植物群落特点突出，充分考虑森林防火的要求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园路满足交通和游览需要并形成完整的风景构图，有序展示园林景观空间的线路或欣赏前方景物的透景线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林建筑、小品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构筑物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广场等园林附属设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满足安全要求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相关技术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标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与规范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设施配置、体量、色彩合理，与周围环境协调具有较高园林艺术特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反映地域文化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1895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施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1"/>
                <w:szCs w:val="21"/>
                <w:lang w:eastAsia="zh-CN"/>
              </w:rPr>
              <w:t>工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工程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符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国家公园、风景名胜区法规及规范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eastAsia="zh-CN"/>
              </w:rPr>
              <w:t>园林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</w:rPr>
              <w:t>绿化工程施工及验收规范》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技术标准和规范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无安全隐患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合理利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和保护风景资源特别是原有树木及文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植物栽植准确、搭配合理，符合设计要求，体现良好现场二次设计能力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园路、广场地面铺装牢固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空鼓、松动，面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积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园林设施安装符合设计要求，准确、安全牢固、美观，工艺精湛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文件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227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养护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管理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符合《园林绿化养护标准》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养护管理到位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分级养护合理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总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景观效果好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乔、灌木的成活率应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以上，珍贵树种和孤植树应保证成活。植物密度符合自然生长要求；种植覆盖率应达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95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、植物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枝叶茂盛，乔、灌木无明显病虫害，整体枝叶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树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受害率≤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8%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绿化景观效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与自然环境协调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。园林建筑、小品、园路广场等园林附属设施完好率达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％。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典型示范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程具有一定示范作用，业界认可度较高，专业价值较为明显。体现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生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理念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  <w:lang w:eastAsia="zh-CN"/>
              </w:rPr>
              <w:t>注重生态修复、修补和保护，强调独特性，满足游客的观赏需求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现场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总分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专家意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优点与不足）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Cs w:val="21"/>
              </w:rPr>
              <w:t xml:space="preserve">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企业人员签字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  <w:lang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505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15:00Z</dcterms:created>
  <dc:creator>MS USER</dc:creator>
  <dc:description/>
  <dc:language>en-US</dc:language>
  <cp:lastModifiedBy>angel</cp:lastModifiedBy>
  <cp:lastPrinted>2021-09-17T12:37:00Z</cp:lastPrinted>
  <dcterms:modified xsi:type="dcterms:W3CDTF">2021-09-18T06:29:38Z</dcterms:modified>
  <cp:revision>3</cp:revision>
  <dc:subject/>
  <dc:title>湖南省园林绿化优质工程评选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6131A088AB4624AE102103B57BA2F7</vt:lpwstr>
  </property>
  <property fmtid="{D5CDD505-2E9C-101B-9397-08002B2CF9AE}" pid="3" name="KSOProductBuildVer">
    <vt:lpwstr>2052-11.1.0.10938</vt:lpwstr>
  </property>
</Properties>
</file>